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ШАРЫПОВО НА 2014 ГОД и ПЛАНОВЫЙ ПЕРИОД 2015-2016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ст.ст.22,58,59 Устава города Шарыпово, Шарыповский городской Совет депутатов 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Шарыпово  на 2014 год и плановый период 2015 - 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Шарыпово на 201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в сумме 967 174 8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в сумме 972 174 8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в сумме 5 000 0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в сумме 5 000 000,00 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на 2015 год в сумме 1 002 783 600,00 рублей и на 2016 год в сумме 9915907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на 2015 год в сумме 1 011 723 800,00 рублей, в том числе условно утвержденные расходы в сумме 9 811 500,00 рублей, и на 2016 год в сумме 991 590 700,00 рублей, в том числе условно утвержденные расходы в сумме 19 680 5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 2015 год в сумме 8 940 200,00 рублей и на 2016 год в сумме 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краевого бюджета на 2015 год в сумме 8 940 200,00 рублей и на 2016 год в сумме 0,00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города и закрепленные за ними доходные источник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3. Доходы бюджета города на 2014 год и плановый период 2015-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доходы бюджета города на 2014 год и плановый период 2015-2016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4. Распределение на 2014 год и плановый период 2015 - 2016 годов расходов бюджета город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и подразделам бюджетной классификации расходов бюджетов Российской Федерации на 2014 год и плановый период 2015-2016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города на 2014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города на плановый период 2015-2016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город Шарыпово и непрограммным направлениям деятельности), группам и подгруппам видов расходов классификации расходов бюджета города на 2014 год согласно </w:t>
      </w:r>
      <w:r>
        <w:rPr>
          <w:b/>
          <w:bCs/>
          <w:sz w:val="28"/>
          <w:szCs w:val="28"/>
        </w:rPr>
        <w:t>приложению 8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разделам, подразделам, целевым статьям (муниципальным программам города Шарыпово и непрограммным направлениям деятельности), группам и подгруппам видов расходов классификации расходов бюджета города на плановый период 2015-2016 годов согласно </w:t>
      </w:r>
      <w:r>
        <w:rPr>
          <w:b/>
          <w:bCs/>
          <w:sz w:val="28"/>
          <w:szCs w:val="28"/>
        </w:rPr>
        <w:t>приложению 9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на 2014 год согласно </w:t>
      </w:r>
      <w:r>
        <w:rPr>
          <w:b/>
          <w:bCs/>
          <w:sz w:val="28"/>
          <w:szCs w:val="28"/>
        </w:rPr>
        <w:t>приложению 10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5-2016 годов согласно </w:t>
      </w:r>
      <w:r>
        <w:rPr>
          <w:b/>
          <w:bCs/>
          <w:sz w:val="28"/>
          <w:szCs w:val="28"/>
        </w:rPr>
        <w:t>приложению 11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бюджета города на исполнение публичных нормативных обязательств города Шарыпово на 2014 год в сумме 193 569 310,00 рублей, на 2015 год в сумме 201 957 460,00 рублей и на 2016 год в сумме 183 074 21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6. Изменение показателей сводной бюджетной росписи бюджета города в 201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4 год и плановый период 2015-201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й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Шарыпово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5) на сумму не использованных по состоянию на 1 января 2014 года остатков межбюджетных трансфертов, полученных из бюджетов, имеющих целевое назначение, которые направляются в 2014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6) в случае установления наличия потребности у муниципальных бюджетных и автономных учреждений и не использованных по состоянию на 1 января 2014 года остатков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, которые могут быть использованы  в 2014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13 году, в соответствии с решениями главных администраторов доходо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 города, и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города, размеры должностных окладов по должностям муниципальной службы города Шарыпово, проиндексированные в 2009, 2011, 2012, 2013 годах, увеличиваются (индексирую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ая предельная штатная численность муниципальных служащих города, принятая к финансовому обеспечению в 2014 году и плановом периоде 2015 - 2016 годов, составляет 118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ых учреждений города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работная плата работников муниципальных учреждений в 2014 году и плановом периоде 2015 - 2016 годов увеличивается (индексируе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1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и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целях использования доходов от сдачи в аренду имущества и от приносящей доход деятельности муниципальные казенные учреждения направляют информацию в Финансовое управление администрации города Шарыпово в соответствии с Постановлением Администрации города Шарыпово от 14.04.2010 № 57 №Об утверждении Перечня документов и материалов, предоставляемых главными распорядителями средств бюджета города Шарыпово для внесения изменений в Решение Шарыповского городского Совета депутатов о бюджете города Шарыпово на текущий финансовый год и плановый период, и требований к ним» о фактическом их поступлении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города Шарыпово осуществляет зачисление денежных средств на лицевые счета соответствующих муниципальных казенных учреждений, открытые в территориальном отделе казначейств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бъем и перечень дотаций, субвенций, субсидий и иных межбюджетных трансфертов, получаемых из краевого бюджета в 2014 году и плановом периоде 2015-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твердить объем и перечень дотаций, субвенций, субсидий и иных межбюджетных трансфертов, получаемых из краевого бюджета в 2014 году и плановом периоде 2015-2016 годов согласно </w:t>
      </w:r>
      <w:r>
        <w:rPr>
          <w:b/>
          <w:sz w:val="28"/>
          <w:szCs w:val="28"/>
        </w:rPr>
        <w:t>приложениям 12,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Субсидии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00" w:leader="none"/>
          <w:tab w:val="left" w:pos="13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4 году и плановом периоде 2015-2016 годов за счет средств бюджета города в соответствии с действующим законодательством предоставляются субсидии автономным и бюджетным учреждени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00" w:leader="none"/>
          <w:tab w:val="left" w:pos="13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автономным и бюджетным учреждениям предоставляются с момента создания их в форме муниципальных автономных и бюджетных учреждений путем изменения типа существующего учрежд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 счет средств 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города Шарып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>Статья 14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08"/>
        <w:rPr>
          <w:szCs w:val="28"/>
        </w:rPr>
      </w:pPr>
      <w:r>
        <w:rPr>
          <w:szCs w:val="28"/>
        </w:rPr>
        <w:t>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з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ищного фонда в домах с центральным отоплением поселка Горячегорск в городе Шарыпово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08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рядок предоставления, расходования и возврата субсидий устанавливается Администрацией города Шарыпово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20" w:leader="none"/>
        </w:tabs>
        <w:ind w:firstLine="708"/>
        <w:rPr/>
      </w:pPr>
      <w:r>
        <w:rPr>
          <w:b/>
          <w:szCs w:val="28"/>
        </w:rPr>
        <w:t>Статья 15.</w:t>
      </w:r>
      <w:r>
        <w:rPr>
          <w:szCs w:val="28"/>
        </w:rPr>
        <w:t xml:space="preserve"> </w:t>
      </w:r>
      <w:r>
        <w:rPr>
          <w:b/>
          <w:szCs w:val="28"/>
        </w:rPr>
        <w:t>Субсидии на выплату компенсации части расходов граждан на оплату коммунальных услуг</w:t>
      </w:r>
      <w:r>
        <w:rPr>
          <w:szCs w:val="28"/>
        </w:rPr>
        <w:t xml:space="preserve">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Предоставить субсидии из бюджета города исполнителям коммунальных услуг и гражданам в соответствии с Законом Красноярского края от 20.12.2012 № 3-957 «О временных мерах поддержки населения в целях обеспечения доступности коммунальных услуг» на выплату компенсации части расходов граждан на оплату коммунальных услуг на территории муниципального образования «город Шарыпово Красноярского края».</w:t>
      </w:r>
    </w:p>
    <w:p>
      <w:pPr>
        <w:pStyle w:val="TextBody"/>
        <w:ind w:left="70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Субсидии, предоставляемые в 2014 году и плановом периоде 2015-2016 годов, хозяйствующим субъектам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>1. 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4 году в сумме 600 000,00 рублей, в 2015 году в сумме 630 000,00 рублей, в 2016 году в сумме 630 000,00 рублей. Сумма субсидии рассчитывается  по формуле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БГ=(ПРС-СП)*КФ, где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БГ- субсидия бюджета города,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С- планово- расчетная стоимость одного посещения, согласованная ОМС,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П – стоимость 1 посещения бани для населения,</w:t>
      </w:r>
    </w:p>
    <w:p>
      <w:pPr>
        <w:pStyle w:val="TextBody"/>
        <w:ind w:firstLine="540"/>
        <w:rPr/>
      </w:pPr>
      <w:r>
        <w:rPr>
          <w:szCs w:val="28"/>
        </w:rPr>
        <w:t>КФ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фактическое количество посещений населением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едоставить субсидии на поддержку и развитие субъектов малого и среднего предпринимательства в городе Шарыпово в рамках реализации муниципальной программы «Развитие инвестиционной деятельности малого и среднего предпринимательства на территории муниципального образования города Шарыпово», утвержденной Постановлением Администрации города Шарыпово от 04.10.2013 года № 244, на 2014-2016 годы в сумме по 250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Статья 17. Дорожный фонд город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города на 2014 год в сумме 2 102 000,00 рублей, на 2015 год в сумме 2 569 900,00 рублей, на 2016 год в сумме 2 549 000,00 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Резервный фонд Администрации города Шарыпово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бюджета города предусматривается резервный фонд Администрации города Шарыпово (далее по тексту статьи – резервный фонд) в 2014 году в сумме 4 129 500,00 рублей, в 2015 году в сумме 1 507 800,00 рублей, в 2016 году в сумме 2 681 50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е внутренние заимствования города Шарыпово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горда Шарыпово на 2014 год и плановый период 2015-2016 годов согласно </w:t>
      </w:r>
      <w:r>
        <w:rPr>
          <w:b/>
          <w:sz w:val="28"/>
          <w:szCs w:val="28"/>
        </w:rPr>
        <w:t>приложению 1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Финансовое управление от имени муниципального образования город Шарыпово вправе привлекать кредиты кредитных организаций </w:t>
        <w:br/>
        <w:t xml:space="preserve">в целях покрытия дефицита бюджета города и погашения муниципальных долговых обязательств города в пределах сумм, установленных программой муниципальных внутренних заимствований города Шарыпово на 2014 год и плановый период 2015-2016 годов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Муниципальный внутренний долг город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Шарыпово по долговым обязательствам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5 года в сумме 10 000 000,00 рублей, в том числе по муниципальным гарантиям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6 года в сумме 19 000 000,00 рублей, в том числе по муниципальным гарантиям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7 года в сумме 19 000 000,00 рублей, в том числе по муниципальным гарантиям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едельный объем муниципального долга города Шарыпово не должен превышать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0 000 000,00 рублей на 2014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0 000 000,00 рублей на 2015 год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0 000 000,00 рублей на 2016 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</w:rPr>
        <w:t>Установить, что предельный объем расходов на обслуживание муниципального долга города Шарыпово не должен превышать: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 500 000,00 рублей в 2014 году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 500 000,00 рублей в 2015 году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 500 000,00 рублей в 2016 го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Обслуживание счета бюджета город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города Финансовому управлению администрации города Шарыпово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Исполнение бюджета город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г.Шарыпово и Шарыповскому район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Отдельные полномочия по исполнению бюджета города, указанные в пункте 2 настоящей статьи, осуществляются Территориальным отделом казначейства Красноярского края по г.Шарыпово и Шарыповскому району на основании соглашения, заключенного между Администрацией города Шарыпово и казначейством Красноя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 Остатки средств бюджета города на 1 января 2014 года в полном объеме могут направляться на покрытие временного кассового разрыва, возникшего в ходе исполнения бюджета города в 2014 годах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2. Расходы на погашение кредиторской задолж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Главным распорядителям средств бюджета города производить гашение кредиторской задолженности, сложившейся по принятым в 2013 году, фактически произведенным, но не оплаченным по состоянию на 1 января 2013 года обязательствам, за счет утвержденных бюджетных ассигнований на 2014 год в соответствии с классификацией расходо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Председатель Шарыповского                                     Глава города Шарыпово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Городского Совета депутатов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______________А.П. Асанова                                    __________В.Г. Хохлов</w:t>
      </w:r>
    </w:p>
    <w:sectPr>
      <w:headerReference w:type="default" r:id="rId2"/>
      <w:headerReference w:type="first" r:id="rId3"/>
      <w:type w:val="nextPage"/>
      <w:pgSz w:w="11906" w:h="16838"/>
      <w:pgMar w:left="709" w:right="424" w:gutter="0" w:header="720" w:top="107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18:00Z</dcterms:created>
  <dc:creator>Татьяна Закаблукова</dc:creator>
  <dc:description/>
  <cp:keywords/>
  <dc:language>en-US</dc:language>
  <cp:lastModifiedBy>RePack by SPecialiST</cp:lastModifiedBy>
  <cp:lastPrinted>2013-11-13T16:11:00Z</cp:lastPrinted>
  <dcterms:modified xsi:type="dcterms:W3CDTF">2013-11-22T00:15:00Z</dcterms:modified>
  <cp:revision>92</cp:revision>
  <dc:subject/>
  <dc:title> </dc:title>
</cp:coreProperties>
</file>